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720"/>
        <w:rPr/>
      </w:pPr>
      <w:r>
        <w:rPr/>
        <w:t>The presentation went well.  It was based on the product of my graduation project which is community service/volunteering. The presentation was fun to present, but it made me feel tense at the same time.  I explained everything I needed to explain, and although I went a little bit over the time limit, I felt as if I did a good job.  When I got finish presenting, the judges said I did an outstanding job. After being told that I did a good job I felt relieved, although I was never nervous to present to begin with.</w:t>
      </w:r>
    </w:p>
    <w:p>
      <w:pPr>
        <w:pStyle w:val="Normal"/>
        <w:autoSpaceDE w:val="false"/>
        <w:spacing w:lineRule="auto" w:line="480"/>
        <w:ind w:firstLine="720"/>
        <w:rPr/>
      </w:pPr>
      <w:r>
        <w:rPr/>
        <w:t xml:space="preserve">I felt my strengths came from the pictures I had in my presentation.  There were no words for me to say or to be guided by; there were only pictures for me to express my feelings about the works I did to complete this project.  One thing I think I could improve on is the gesture of my hands.  Sometimes the movement of my hands or of my arms didn’t necessarily flow with the words I was saying.  One judge thought when I crossed my arms it seemed like I was a little nervous.  </w:t>
      </w:r>
    </w:p>
    <w:p>
      <w:pPr>
        <w:pStyle w:val="Normal"/>
        <w:autoSpaceDE w:val="false"/>
        <w:spacing w:lineRule="auto" w:line="480"/>
        <w:ind w:firstLine="720"/>
        <w:rPr/>
      </w:pPr>
      <w:r>
        <w:rPr/>
        <w:t>If I was a judge I would think the same thing if the presenter crossed his/her arms as well.  The feedback they gave me was something that I suspected they would say because I walked in the room feeling confident and not nervous at all.  I did think a little about what I thought they would think, but while I presented I didn’t let my words roam or show that little bit of tenseness.</w:t>
      </w:r>
    </w:p>
    <w:p>
      <w:pPr>
        <w:pStyle w:val="Normal"/>
        <w:autoSpaceDE w:val="false"/>
        <w:spacing w:lineRule="auto" w:line="480"/>
        <w:ind w:firstLine="720"/>
        <w:rPr/>
      </w:pPr>
      <w:r>
        <w:rPr/>
        <w:t>They all said I did great job when I presented.  I started off strong and I ended the presentation strong; they said I used good speaking skills, I had great eye contact, and my voice carried out through the room well.  I think these skills will help me when I’m getting interviewed when I’m trying to get a job or for upcoming presentations that I may have in the future.</w:t>
      </w:r>
    </w:p>
    <w:p>
      <w:pPr>
        <w:pStyle w:val="Normal"/>
        <w:autoSpaceDE w:val="false"/>
        <w:spacing w:lineRule="auto" w:line="480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22:00Z</dcterms:created>
  <dc:creator>CEC 115</dc:creator>
  <dc:description/>
  <cp:keywords/>
  <dc:language>en-US</dc:language>
  <cp:lastModifiedBy>CEC 115</cp:lastModifiedBy>
  <dcterms:modified xsi:type="dcterms:W3CDTF">2011-05-02T18:55:00Z</dcterms:modified>
  <cp:revision>1</cp:revision>
  <dc:subject/>
  <dc:title>The presentation went well</dc:title>
</cp:coreProperties>
</file>